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rch 6, 2008</w:t>
      </w:r>
    </w:p>
    <w:p>
      <w:pPr>
        <w:pStyle w:val="Normal"/>
        <w:rPr/>
      </w:pPr>
      <w:r>
        <w:rPr/>
        <w:t>Multiple Intelligences Chapter 5</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tab/>
        <w:t>In the fifth chapter of Multiple Intelligences, by Thomas Armstrong, we are introduced to the ideas of Multiple Intelligence and curriculum development.  First, We are given an historical background to the idea of Multiple Intelligences as they relate to learning.  Next, Armstrong deals with the concept of the MI teacher and what makes up such an individual.  He discusses a variety of key materials and methods of teacher, which are all listed neatly in graphic organizers.  These organizers covered all the different subjects in schools and gave multiple examples of how they could tailor their lessons and teaching methods to accommodate the MI’s.  Finally, our chapter gives more graphics of lesson plans that can accommodate all learning styles.  This section of the chapter seemed to have the most information dealing with curriculum design.  In conclusion, our chapter was mostly used to present graphic organizers detailing effecting teaching methods in the MI-friendly classroom.</w:t>
      </w:r>
    </w:p>
    <w:p>
      <w:pPr>
        <w:pStyle w:val="Normal"/>
        <w:rPr/>
      </w:pPr>
      <w:r>
        <w:rPr/>
        <w:tab/>
        <w:t>In my opinion, this chapter was gold.  I am a definite favorite of the graphic organizers because they make it easier for me to see what techniques align with which subject.  To be able to see the MI teaching styles broken up like this is really effective in making this material more digestible.  If our author had written all of these different techniques out by hand in long winded paragraphs, I would not have retained as much of the information.  However, the way he presents the information is really well done.  In terms of the actually content, I found that this chapter was amazing for prospective teachers.  It gives the reader a literal laundry list of practices and techniques for teaching methods.  Also, the section on curriculum design was fantastic as it also listed many different ideas for assignments.</w:t>
      </w:r>
    </w:p>
    <w:p>
      <w:pPr>
        <w:pStyle w:val="Normal"/>
        <w:rPr/>
      </w:pPr>
      <w:r>
        <w:rPr/>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EXCEL</dc:creator>
  <dc:description/>
  <cp:keywords/>
  <dc:language>en-US</dc:language>
  <cp:lastModifiedBy>U Maine Farmington</cp:lastModifiedBy>
  <dcterms:modified xsi:type="dcterms:W3CDTF">2008-05-08T10:08:00Z</dcterms:modified>
  <cp:revision>3</cp:revision>
  <dc:subject/>
  <dc:title>Jason Aceto</dc:title>
</cp:coreProperties>
</file>